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 Ark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designed to create Arkive archives out of  disk 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m into disk images. It cannot handle relative files  since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n one. Star Arkive is an external utility of  The Star Commander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distribu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ARK [-]A &lt;filename&gt; [-|/Y] [&lt;ar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ARK [-]L &lt;ar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ARK [-]X &lt;arkname&gt; [-|/C|X[S|D]|Y] [&lt;dis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put files into archives (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list the contents of archives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 extract the contents of archives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sk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 and the name of the disk images here (the  extension  of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s always '.D64'). Leave this parameter blank to extract  the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isk images with the same name. You can use  wildcards  to  add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rk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, the name and the extension of the archives here (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Arkive archives is '.ARK'). You may leave it blank and th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chives will be those  of  the  original  disk  images.  You 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to list or extract multip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Asks for your confirmation about extracting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 When extracting filepacked archives, 40 track disk images are 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oose the offset of the additional BAM  entries  by  adding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peed DOS, default) or D (Dolphin DOS) to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: Assumes 'Yes' to all queries, good for running 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is unknown or the syntax of its argumen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reat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creat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add "filename"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fully added into the archive. It  is  possib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s full or the source disk imag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name" exis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recommended to put two  files  with  the  same  name  into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. You can skip, rename the file or  extract  it  with  its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extract "filename"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fully extracted from the  archive.  It  i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disk is full or the archive is corrupted,  e.g.  some  by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from it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is not a vali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mag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has an invalid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M of the disk image is corrupted. Try validating the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full in DISKNAME.D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of the disk image is full. You can store a  maximum  of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mage is full. You can store a maximum of 664 or 749 blocks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LEGAL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. You can use it as long as you  wish  and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it as you like provided that it is in the original unmodified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istribute single files only the whole package and don't ask  for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normal fee of the distribution media itself. This program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ny compilation or  sold  on  disk  or  CD-ROM  without  my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terested in some similarly useful utilities the you can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E-mail address "sta@ludens.elte.hu" or visit my homepage at the 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ludens.elte.hu/~s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th November, 1997                           Joe Forster/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